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Изобразительное искусство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-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мические фантазии. Пейзаж: пространство и цвет, реальное и символическое изображение. Весна разноцветная.Пейзаж в графике: монотипия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крупнение дидактических единиц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46:00Z</dcterms:created>
  <dc:creator>директор</dc:creator>
  <dc:description/>
  <dc:language>en-US</dc:language>
  <cp:lastModifiedBy>директор</cp:lastModifiedBy>
  <dcterms:modified xsi:type="dcterms:W3CDTF">2020-04-01T06:46:00Z</dcterms:modified>
  <cp:revision>1</cp:revision>
  <dc:subject/>
  <dc:title/>
</cp:coreProperties>
</file>