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Литературное чтение. 2 класс»</w:t>
      </w:r>
    </w:p>
    <w:p>
      <w:pPr>
        <w:pStyle w:val="Normal"/>
        <w:jc w:val="center"/>
        <w:rPr/>
      </w:pPr>
      <w:r>
        <w:rPr/>
        <w:t>Учитель: Галимова Э.Т.</w:t>
      </w:r>
    </w:p>
    <w:tbl>
      <w:tblPr>
        <w:tblW w:w="1573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2462"/>
        <w:gridCol w:w="1671"/>
        <w:gridCol w:w="1631"/>
        <w:gridCol w:w="1817"/>
        <w:gridCol w:w="1772"/>
        <w:gridCol w:w="2156"/>
        <w:gridCol w:w="3127"/>
      </w:tblGrid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апреля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 Чарушин «Страшный рассказ». Составление плана на основе опорных слов. Сравнение художественного и научно-познавательного текстов. Н. Рубцов «Про зайца». «Заяц» (из энциклопеди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 «Создание фотоальбом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природе».  В. Берес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 фотоаппаратом»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  <w:tr>
        <w:trPr/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-8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9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идем в библиотеку. Рассказы и сказки о природе В.Бианки. В Бианки «Хитрый Лис и умная Уточка». Составление плана на основе опор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енькие рассказы Н.Сладкова. Составление рассказа по серии картинок.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 89172744535 или на электронную почту tabrisovna71@mail.ru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42:00Z</dcterms:created>
  <dc:creator>директор</dc:creator>
  <dc:description/>
  <dc:language>en-US</dc:language>
  <cp:lastModifiedBy>директор</cp:lastModifiedBy>
  <dcterms:modified xsi:type="dcterms:W3CDTF">2020-04-01T06:43:00Z</dcterms:modified>
  <cp:revision>1</cp:revision>
  <dc:subject/>
  <dc:title/>
</cp:coreProperties>
</file>