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ст коррекции рабочей программы по предмету «Технология. 2 класс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: Галимова Э.Т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594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2467"/>
        <w:gridCol w:w="1681"/>
        <w:gridCol w:w="1644"/>
        <w:gridCol w:w="1817"/>
        <w:gridCol w:w="1775"/>
        <w:gridCol w:w="2156"/>
        <w:gridCol w:w="3075"/>
      </w:tblGrid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часов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 количество часов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дачи заданий </w:t>
            </w:r>
          </w:p>
        </w:tc>
      </w:tr>
      <w:tr>
        <w:trPr/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 апреля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бумагой. Аппликационные работы. Проект «Аквариум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ыболовство. Работа с бумагой и волокнисты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риалами. Композиц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усалка»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лотнение материала 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Учи.ру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WhatsApp 89172744535 или н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tt-RU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лектронную почту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tabrisovna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1@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ru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709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6:47:00Z</dcterms:created>
  <dc:creator>директор</dc:creator>
  <dc:description/>
  <dc:language>en-US</dc:language>
  <cp:lastModifiedBy>директор</cp:lastModifiedBy>
  <dcterms:modified xsi:type="dcterms:W3CDTF">2020-04-01T06:47:00Z</dcterms:modified>
  <cp:revision>1</cp:revision>
  <dc:subject/>
  <dc:title/>
</cp:coreProperties>
</file>