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1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46"/>
        <w:gridCol w:w="1701"/>
        <w:gridCol w:w="1494"/>
        <w:gridCol w:w="3042"/>
        <w:gridCol w:w="2415"/>
        <w:gridCol w:w="1701"/>
        <w:gridCol w:w="1701"/>
      </w:tblGrid>
      <w:tr>
        <w:trPr/>
        <w:tc>
          <w:tcPr>
            <w:tcW w:w="154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ДНАЯ ЛИТЕРАТУРА 1Т класс Мельникова С.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а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, 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ланируемое количество часов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 xml:space="preserve">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актическое количество часов (дата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чина корректировк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особ корректиро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есурс, факультатив, платформа, видеоконферен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а сдачи заданий</w:t>
            </w:r>
          </w:p>
        </w:tc>
      </w:tr>
      <w:tr>
        <w:trPr>
          <w:trHeight w:val="3058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  <w:lang w:val="tt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Охшаш яңгырашлы сүзләр. М. Галиев ”Кайтаваз”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000000"/>
                <w:spacing w:val="-5"/>
                <w:w w:val="109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5"/>
                <w:w w:val="109"/>
                <w:sz w:val="24"/>
                <w:szCs w:val="24"/>
                <w:lang w:val="tt-RU" w:eastAsia="en-US"/>
              </w:rPr>
              <w:t>Ш.Галиев.”Чагу” “Таяк”/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5"/>
                <w:w w:val="109"/>
                <w:sz w:val="24"/>
                <w:szCs w:val="24"/>
                <w:lang w:val="tt-RU" w:eastAsia="en-US"/>
              </w:rPr>
              <w:t>Слова, одинаковые по звучанию.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М. Галиев ”Кайтаваз”. 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color w:val="1D1B11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5"/>
                <w:w w:val="109"/>
                <w:sz w:val="24"/>
                <w:szCs w:val="24"/>
                <w:lang w:val="tt-RU" w:eastAsia="en-US"/>
              </w:rPr>
              <w:t>Ш.Галиев.”Чагу” “Таяк”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1.04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8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8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center" w:pos="8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8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  <w:tr>
        <w:trPr>
          <w:trHeight w:val="82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12" w:hanging="0"/>
              <w:rPr>
                <w:rFonts w:ascii="Times New Roman" w:hAnsi="Times New Roman" w:eastAsia="Calibri" w:cs="Times New Roman"/>
                <w:sz w:val="24"/>
                <w:szCs w:val="24"/>
                <w:lang w:val="tt-RU" w:eastAsia="en-US"/>
              </w:rPr>
            </w:pPr>
            <w:r>
              <w:rPr>
                <w:rFonts w:eastAsia="Calibri" w:cs="Times New Roman"/>
                <w:sz w:val="24"/>
                <w:szCs w:val="24"/>
                <w:lang w:val="tt-RU" w:eastAsia="en-US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Calibri"/>
                <w:sz w:val="24"/>
                <w:lang w:val="tt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>Рифма Һәм шигырь мәгънәсе. Сабантуй. Л. Ле-рон шигырьләре.</w:t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val="tt-RU" w:eastAsia="en-US"/>
              </w:rPr>
              <w:t>Буталмышлар илендә</w:t>
            </w:r>
            <w:r>
              <w:rPr>
                <w:rFonts w:cs="Times New Roman" w:ascii="Times New Roman" w:hAnsi="Times New Roman"/>
                <w:sz w:val="24"/>
                <w:szCs w:val="24"/>
                <w:lang w:val="tt-RU"/>
              </w:rPr>
              <w:t xml:space="preserve"> Шаян шигырьләр.Р.Корбан.”Көчек”, “Яңгыр яуганда”./</w:t>
            </w:r>
          </w:p>
          <w:p>
            <w:pPr>
              <w:pStyle w:val="TableParagraph"/>
              <w:ind w:left="112" w:hanging="0"/>
              <w:rPr>
                <w:sz w:val="24"/>
                <w:lang w:eastAsia="en-US"/>
              </w:rPr>
            </w:pPr>
            <w:r>
              <w:rPr>
                <w:sz w:val="24"/>
                <w:szCs w:val="24"/>
                <w:lang w:val="tt-RU"/>
              </w:rPr>
              <w:t>Рифма и значение стихотворения. Стихи Л. Лерона. Шуточные стих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06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8.04)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(8.04)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истанционное обуч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истанционное изучени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лотнение дидактических един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Факультатив на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edu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tatar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 w:eastAsia="en-US"/>
              </w:rPr>
              <w:t>ru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22:00Z</dcterms:created>
  <dc:creator>директор</dc:creator>
  <dc:description/>
  <dc:language>en-US</dc:language>
  <cp:lastModifiedBy>директор</cp:lastModifiedBy>
  <dcterms:modified xsi:type="dcterms:W3CDTF">2020-04-01T06:23:00Z</dcterms:modified>
  <cp:revision>1</cp:revision>
  <dc:subject/>
  <dc:title/>
</cp:coreProperties>
</file>