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46"/>
        <w:gridCol w:w="1701"/>
        <w:gridCol w:w="1494"/>
        <w:gridCol w:w="3042"/>
        <w:gridCol w:w="2415"/>
        <w:gridCol w:w="1701"/>
        <w:gridCol w:w="1701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НОЙ ЯЗЫК 1Т класс Мельникова С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количество час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ое количество часов (да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, факультатив, платформа, видео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дачи заданий</w:t>
            </w:r>
          </w:p>
        </w:tc>
      </w:tr>
      <w:tr>
        <w:trPr>
          <w:trHeight w:val="129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1-5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ь билгесен һәм шушы хәреф булган сүзләрне язу. / Ь и слова с 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(1.04, 3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8.04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ультатив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6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3-5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Ъ билгесен һәм шушы хәреф булган сүзләрне язу. / Ъ и слова с Ъ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(8.04, 10.0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8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ультатив на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09:00Z</dcterms:created>
  <dc:creator>директор</dc:creator>
  <dc:description/>
  <dc:language>en-US</dc:language>
  <cp:lastModifiedBy>директор</cp:lastModifiedBy>
  <dcterms:modified xsi:type="dcterms:W3CDTF">2020-04-01T06:22:00Z</dcterms:modified>
  <cp:revision>1</cp:revision>
  <dc:subject/>
  <dc:title/>
</cp:coreProperties>
</file>